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30) календарных дня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/устанавливается</w:t>
            </w:r>
            <w:ins w:id="0" w:author="user" w:date="2018-03-05T14:02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не менее 36 (тридцати шести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яцев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 дня ввода Товара в эксплуатацию, но не более 42 (сорока двух) месяцев с даты поставки Товара. Срок эксплуатации Товара составляет/устанавливается не менее 20 (двадцати) лет со дня ввода Товара в эксплуатацию. 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1»июля 2018 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8-03-05T11:03:00Z</dcterms:modified>
  <cp:revision>47</cp:revision>
  <dc:subject/>
  <dc:title> </dc:title>
</cp:coreProperties>
</file>